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  МГЛИНСКИЙ 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ОВОДСКАЯ  СЕЛЬСКАЯ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7.05. 2017г. №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Белово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 безопасности  и охра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и и здоровья люд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одных объектах  Белов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  соответствии  с  требованиями  Федерального  закона  от 06.10.2003 г. №131 « Об общих  принципах  местного  самоуправления в Российской Федерации» и в целях обеспечения безопасности  и охраны жизни и здоровья людей на водных  объектах  Беловодского  сельского поселения.</w:t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0" w:leader="none"/>
        </w:tabs>
        <w:rPr>
          <w:sz w:val="22"/>
          <w:szCs w:val="22"/>
        </w:rPr>
      </w:pPr>
      <w:r>
        <w:rPr>
          <w:sz w:val="22"/>
          <w:szCs w:val="22"/>
        </w:rPr>
        <w:t>Назначить  ответственным  за обеспечение безопасности  и охраны жизни и здоровья людей на водных объектах Беловодского сельского поселения  главу сельского поселения Макаренко С.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работать и согласовать  план взаимодействия по обеспечению безопасности жизни людей на водных объектах, в котором отразить силы и средства имеющиеся  для предупреждения и ликвидации  ЧС в местах массового отдыха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вести  работу по определению  мест для массового  отдыха  на водных объектах  совместно с органами  государственно-эпидемиологического надзора, охраны природы, ГИМС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вести работу по установлению мест, где запрещено купание, водопой скота, забор воды для бытовых нужд и другие условия общего водопользов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пределить порядок привлечения сотрудников  ОП «Мглинское» и добровольцев-общественников для обеспечения правопорядка в местах отдыха и купа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твердить состав оперативных групп по патрулированию водных объект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вести настоящее  постановление до заинтересованных лиц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Беловод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                                                  С.И.Макарен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Направить:   в дел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11:00Z</dcterms:created>
  <dc:creator>вася</dc:creator>
  <dc:description/>
  <cp:keywords/>
  <dc:language>en-US</dc:language>
  <cp:lastModifiedBy>Бухгалтер</cp:lastModifiedBy>
  <cp:lastPrinted>2017-05-16T14:20:00Z</cp:lastPrinted>
  <dcterms:modified xsi:type="dcterms:W3CDTF">2017-06-05T11:55:00Z</dcterms:modified>
  <cp:revision>16</cp:revision>
  <dc:subject/>
  <dc:title>РОССИЙСКАЯ  ФЕДЕРАЦИЯ</dc:title>
</cp:coreProperties>
</file>